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24» мая 2010 года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района ГО «Город Калининград»                                 11 часов 00 минут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           № 10 по  ул. Ради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ы Комиссии:       Авдеева Эльвира Леонидовна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олаева Галина Григор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не было представлено  ни одной  заявки. В связи с отсутствием заявок конкурс по отбору управляющей орган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 не состоявшим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1 лис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Черникова Н.В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 Николаева Г.Г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 Никулина В.Н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0-05-24T15:20:00Z</cp:lastPrinted>
  <dcterms:modified xsi:type="dcterms:W3CDTF">2010-05-24T12:43:00Z</dcterms:modified>
  <cp:revision>33</cp:revision>
  <dc:subject/>
  <dc:title/>
</cp:coreProperties>
</file>